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Инструкция:</w:t>
      </w:r>
    </w:p>
    <w:p>
      <w:pPr>
        <w:pStyle w:val="Style14"/>
        <w:rPr/>
      </w:pPr>
      <w:r>
        <w:rPr>
          <w:rStyle w:val="StrongEmphasis"/>
        </w:rPr>
        <w:t>КАК ИСПОЛЬЗОВАТЬ ХАМАЧИ?</w:t>
      </w:r>
    </w:p>
    <w:p>
      <w:pPr>
        <w:pStyle w:val="Style14"/>
        <w:rPr/>
      </w:pPr>
      <w:r>
        <w:rPr>
          <w:i/>
          <w:iCs/>
        </w:rPr>
        <w:t>Hamachi. Для чего она нужна</w:t>
      </w:r>
      <w:r>
        <w:rPr/>
        <w:t>? Для того, чтобы выделить вам внешний IP-адрес (если у вас его, по каким-то причинам, нет).</w:t>
      </w:r>
    </w:p>
    <w:p>
      <w:pPr>
        <w:pStyle w:val="Style14"/>
        <w:rPr/>
      </w:pPr>
      <w:r>
        <w:rPr/>
        <w:t>Далее приступим к детальному рассмотрению программы. Надеюсь, вы её уже скачали, установили и запустили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Теперь о том, </w:t>
      </w:r>
      <w:r>
        <w:rPr>
          <w:i/>
          <w:iCs/>
        </w:rPr>
        <w:t>как же пользоваться Хамачи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Сначала определимся, кто к кому будет подключаться. Тут главное что: </w:t>
      </w:r>
      <w:r>
        <w:rPr>
          <w:rStyle w:val="StrongEmphasis"/>
        </w:rPr>
        <w:t>программа Хамачи должна быть установлена У ОБОИХ ИГРОКОВ</w:t>
      </w:r>
      <w:r>
        <w:rPr/>
        <w:t>, создать сеть может любой по договорённости (кому как хочется). К примеру, вы решили создать сеть, тогда:</w:t>
      </w:r>
    </w:p>
    <w:p>
      <w:pPr>
        <w:pStyle w:val="Style14"/>
        <w:rPr/>
      </w:pPr>
      <w:r>
        <w:rPr/>
        <w:t>ВЫбираем кнопку СОЗДАНИЕ СЕТИ, выбираем пункт СОЗДАТЬ НОВУЮ СЕ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водим название сети (любое имя или что угодно) и вводим пароль (больше трёх знаков). Жмём кнопку СОЗДА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Сеть создастся, её название появится в окне сети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т вас ничего больше не требуется, вы лишь говорите своему сопернику НАЗВАНИЕ СЕТИ и ПАРОЛЬ (которые вы придумали/вписали в Хамачи).</w:t>
      </w:r>
    </w:p>
    <w:p>
      <w:pPr>
        <w:pStyle w:val="Style14"/>
        <w:rPr/>
      </w:pPr>
      <w:r>
        <w:rPr/>
        <w:t>Соперник вводит у себя эти данные, и подключается к вашей сети. Его IP-адрес и имя будут показаны ниже имени вашей сети (в виде списка)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оцесс подключения прошёл успешно, теперь если вы хотите быть сервером (т.е. вы создаёте игру, а соперник подключается к вам), то он вводит ваш «виртуальный» IP-адрес в фифе. Наверно объяснять не надо, что ваш «виртуальный» IP-адрес показывается у соперника в виде подключённого пользователя.</w:t>
      </w:r>
    </w:p>
    <w:p>
      <w:pPr>
        <w:pStyle w:val="Style14"/>
        <w:rPr/>
      </w:pPr>
      <w:r>
        <w:rPr/>
        <w:t>Соответственно, если соперник говорит, чтобы вы к нему подключились и даёт вам свои настройки, то вы должны сделать следующее:</w:t>
      </w:r>
    </w:p>
    <w:p>
      <w:pPr>
        <w:pStyle w:val="Style14"/>
        <w:rPr/>
      </w:pPr>
      <w:r>
        <w:rPr/>
        <w:t>Выбираем кнопку СОЗДАНИЕ СЕТИ, выбираем пункт ВОЙТИ В СУЩ. СЕТ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000" cy="9715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водим название сети, которую скажет соперник, а также пароль. Жмём кнопку ВОЙТИ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3635" cy="97091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 появляетесь в списке Хамачи как подключённый пользователь.</w:t>
      </w:r>
    </w:p>
    <w:p>
      <w:pPr>
        <w:pStyle w:val="Style14"/>
        <w:rPr/>
      </w:pPr>
      <w:r>
        <w:rPr>
          <w:rStyle w:val="StrongEmphasis"/>
        </w:rPr>
        <w:t>P.S СЕРВЕРОМ МОЖЕТ БЫТЬ ЛЮБОЙ!!! ГЛАВНОЕ ЧТОБ ВЫ ЗНАЛИ IP АДРЕС ХАМАЧИ !!!</w:t>
      </w:r>
    </w:p>
    <w:p>
      <w:pPr>
        <w:pStyle w:val="Style14"/>
        <w:rPr/>
      </w:pPr>
      <w:r>
        <w:rPr/>
        <w:t>Далее, удостоверившись в том, что вы вошли в нашу сеть, (НЕ ВЫРУБАЯ ХАМАЧИ !!!) запускаете игру.</w:t>
      </w:r>
    </w:p>
    <w:p>
      <w:pPr>
        <w:pStyle w:val="Normal"/>
        <w:rPr/>
      </w:pPr>
      <w:r>
        <w:rPr>
          <w:color w:val="FFFFFF"/>
        </w:rPr>
        <w:t xml:space="preserve">© </w:t>
      </w:r>
      <w:r>
        <w:rPr>
          <w:color w:val="FFFFFF"/>
          <w:lang w:val="en-US"/>
        </w:rPr>
        <w:t>Егор Карпов</w:t>
      </w:r>
      <w:r>
        <w:rPr>
          <w:color w:val="FFFFFF"/>
        </w:rPr>
        <w:t xml:space="preserve"> (Контер)</w:t>
      </w:r>
    </w:p>
    <w:p>
      <w:pPr>
        <w:pStyle w:val="Normal"/>
        <w:rPr>
          <w:color w:val="CCFFFF"/>
          <w:lang w:val="en-US"/>
        </w:rPr>
      </w:pPr>
      <w:r>
        <w:rPr>
          <w:color w:val="CCFFFF"/>
          <w:lang w:val="en-US"/>
        </w:rPr>
        <w:t>ICQ# 3879335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canumclub.ru/autohtml/Arcanum/manual/images_31/image_01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rcanumclub.ru/autohtml/Arcanum/manual/images_31/image_02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rcanumclub.ru/autohtml/Arcanum/manual/images_31/image_03.gi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rcanumclub.ru/autohtml/Arcanum/manual/images_31/image_04.gif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arcanumclub.ru/autohtml/Arcanum/manual/images_31/image_04.gif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arcanumclub.ru/autohtml/Arcanum/manual/images_31/image_05.gif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arcanumclub.ru/autohtml/Arcanum/manual/images_31/image_06.gi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16:00Z</dcterms:created>
  <dc:creator>egokarpo</dc:creator>
  <dc:description/>
  <cp:keywords/>
  <dc:language>en-US</dc:language>
  <cp:lastModifiedBy>egokarpo</cp:lastModifiedBy>
  <dcterms:modified xsi:type="dcterms:W3CDTF">2009-02-11T07:20:00Z</dcterms:modified>
  <cp:revision>1</cp:revision>
  <dc:subject/>
  <dc:title>Инструкция:</dc:title>
</cp:coreProperties>
</file>